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32"/>
          <w:lang w:val="en-AU"/>
        </w:rPr>
      </w:pPr>
      <w:r>
        <w:rPr>
          <w:rFonts w:cs="Palatino Linotype" w:ascii="Palatino Linotype" w:hAnsi="Palatino Linotype"/>
          <w:b/>
          <w:bCs/>
          <w:sz w:val="32"/>
          <w:szCs w:val="32"/>
          <w:lang w:val="en-AU"/>
        </w:rPr>
        <w:t>Booralie Island Building Project Application Form</w:t>
      </w:r>
    </w:p>
    <w:p>
      <w:pPr>
        <w:pStyle w:val="Normal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drawing>
          <wp:inline distT="0" distB="0" distL="0" distR="0">
            <wp:extent cx="2080260" cy="118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Questions about this form should be directed to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sz w:val="24"/>
            <w:szCs w:val="24"/>
          </w:rPr>
          <w:t>scollis@nbcs.nsw.edu.au</w:t>
        </w:r>
      </w:hyperlink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Once approved, this form will be displayed at the Booralie learn pag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You can submit this form for approval </w:t>
      </w:r>
      <w:r>
        <w:rPr>
          <w:rFonts w:cs="Palatino Linotype" w:ascii="Palatino Linotype" w:hAnsi="Palatino Linotype"/>
          <w:b/>
          <w:bCs/>
          <w:i/>
          <w:iCs/>
          <w:sz w:val="24"/>
          <w:szCs w:val="24"/>
        </w:rPr>
        <w:t>electronically</w:t>
      </w: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 at the same page, but must print and get parent signatures below first. Hand the signed copies to Mr Collis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Project Leader Real Name:  </w:t>
        <w:tab/>
        <w:tab/>
        <w:tab/>
        <w:t>Booralie Name: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Project Leader Parent Permission Signature: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(Parents – note this permission is mainly required to ensure students don’t commit too much time to a Booralie building project, considering their other commitments, especially school studies)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Brief Description of Intended Build (words and/or a sketch). Please indicate how this will fit well with existing colours and structures on Booralie Island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Brief Justification of Purpose of Intended Build: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(Why will this make Booralie a better place than it already is for learning, building and collaborating?)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24"/>
          <w:szCs w:val="24"/>
        </w:rPr>
        <w:t>Proposed Location (coordinates):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Size (square metres):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Will the operation of your build involve any charging of Linden Dollars? How much, and why?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Overall Number of Hours Required (add up all estimated hours below):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  <w:r>
        <w:br w:type="page"/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Other Project Members: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Real Name:</w:t>
        <w:tab/>
        <w:t xml:space="preserve"> </w:t>
        <w:tab/>
        <w:tab/>
        <w:tab/>
        <w:t>Booralie Name:</w:t>
        <w:tab/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Role: </w:t>
        <w:tab/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arent Permission: </w:t>
        <w:tab/>
        <w:tab/>
        <w:tab/>
        <w:tab/>
        <w:tab/>
        <w:tab/>
        <w:t>Estimated Hours: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(Parents – note this permission is mainly required to ensure students don’t commit too much time to a Booralie building project, considering their other commitments, especially school studies).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Real Name:</w:t>
        <w:tab/>
        <w:t xml:space="preserve"> </w:t>
        <w:tab/>
        <w:tab/>
        <w:tab/>
        <w:t>Booralie Name:</w:t>
        <w:tab/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Role: </w:t>
        <w:tab/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</w:rPr>
        <w:t xml:space="preserve">Parent Permission: </w:t>
        <w:tab/>
        <w:tab/>
        <w:tab/>
        <w:tab/>
        <w:tab/>
        <w:tab/>
        <w:t>Estimated Hours: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(Parents – note this permission is mainly required to ensure students don’t commit too much time to a Booralie building project, considering their other commitments, especially school studies).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Real Name:</w:t>
        <w:tab/>
        <w:t xml:space="preserve"> </w:t>
        <w:tab/>
        <w:tab/>
        <w:tab/>
        <w:t>Booralie Name:</w:t>
        <w:tab/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Role: </w:t>
        <w:tab/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</w:rPr>
        <w:t xml:space="preserve">Parent Permission: </w:t>
        <w:tab/>
        <w:tab/>
        <w:tab/>
        <w:tab/>
        <w:tab/>
        <w:tab/>
        <w:t>Estimated Hours: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(Parents – note this permission is mainly required to ensure students don’t commit too much time to a Booralie building project, considering their other commitments, especially school studies).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Real Name:</w:t>
        <w:tab/>
        <w:tab/>
        <w:t xml:space="preserve"> </w:t>
        <w:tab/>
        <w:tab/>
        <w:t>Booralie Name:</w:t>
        <w:tab/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Role: </w:t>
        <w:tab/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</w:rPr>
        <w:t xml:space="preserve">Parent Permission: </w:t>
        <w:tab/>
        <w:tab/>
        <w:tab/>
        <w:tab/>
        <w:tab/>
        <w:tab/>
        <w:t>Estimated Hours: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(Parents – note this permission is mainly required to ensure students don’t commit too much time to a Booralie building project, considering their other commitments, especially school studies).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What training will your organise so that you or the others will be able to complete this project?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Total Budget, in Linden Dollars (the Land Council will provide you with the dollars):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Explanation of Budget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;Century Gothic" w:hAnsi="Gill Sans MT;Century Gothic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ollis@nbcs.nsw.edu.a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14:00Z</dcterms:created>
  <dc:creator>NBCS</dc:creator>
  <dc:description/>
  <cp:keywords/>
  <dc:language>en-US</dc:language>
  <cp:lastModifiedBy>scollis</cp:lastModifiedBy>
  <dcterms:modified xsi:type="dcterms:W3CDTF">2009-08-14T13:14:00Z</dcterms:modified>
  <cp:revision>2</cp:revision>
  <dc:subject/>
  <dc:title>Booralie Charter</dc:title>
</cp:coreProperties>
</file>